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 xml:space="preserve">          </w:t>
      </w:r>
      <w:r>
        <w:rPr/>
        <w:t xml:space="preserve">Załącznik nr 2 do przetargu    nieograniczonego na zakup tus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MOWA …../2023/24</w:t>
      </w:r>
    </w:p>
    <w:p>
      <w:pPr>
        <w:pStyle w:val="Normal"/>
        <w:jc w:val="center"/>
        <w:rPr/>
      </w:pPr>
      <w:r>
        <w:rPr/>
        <w:t xml:space="preserve">na sprzedaż tusz zwierzyny łownej </w:t>
      </w:r>
    </w:p>
    <w:p>
      <w:pPr>
        <w:pStyle w:val="Normal"/>
        <w:jc w:val="center"/>
        <w:rPr/>
      </w:pPr>
      <w:r>
        <w:rPr/>
        <w:t>nazywana dalej „Umową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…………….2023 r. w Trzebielinie pomiędz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karbem Państwa – Państwowym Gospodarstwem Leśnym Lasy Państwowe Nadleśnictwo Trzebielino, ul. Pomorska 21, 77-235 Trzebielino  </w:t>
      </w:r>
    </w:p>
    <w:p>
      <w:pPr>
        <w:pStyle w:val="Normal"/>
        <w:ind w:left="720" w:hanging="0"/>
        <w:jc w:val="both"/>
        <w:rPr/>
      </w:pPr>
      <w:r>
        <w:rPr/>
        <w:t xml:space="preserve">NIP 842 00 06 338 reprezentowanym przez Nadleśniczego </w:t>
      </w:r>
    </w:p>
    <w:p>
      <w:pPr>
        <w:pStyle w:val="Normal"/>
        <w:ind w:left="720" w:hanging="0"/>
        <w:jc w:val="both"/>
        <w:rPr/>
      </w:pPr>
      <w:r>
        <w:rPr/>
        <w:t>mgr inż. Marka Wiśniewskiego, zwanym w dalszej części „</w:t>
      </w:r>
      <w:r>
        <w:rPr>
          <w:b/>
        </w:rPr>
        <w:t>S</w:t>
      </w:r>
      <w:r>
        <w:rPr>
          <w:b/>
          <w:bCs/>
        </w:rPr>
        <w:t>przedającym”</w:t>
      </w:r>
      <w:r>
        <w:rPr/>
        <w:t xml:space="preserve"> 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.………………………………………………………………………………………....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</w:t>
      </w:r>
      <w:r>
        <w:rPr/>
        <w:t>.. NIP ………………………… reprezentowanym przez ……………………………… posiadającego pełnomocnictwo do reprezentowania spółki zwanym w dalszej części „</w:t>
      </w:r>
      <w:r>
        <w:rPr>
          <w:b/>
          <w:bCs/>
        </w:rPr>
        <w:t xml:space="preserve">Kupującym”. </w:t>
      </w: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Indent"/>
        <w:ind w:left="0" w:firstLine="708"/>
        <w:jc w:val="both"/>
        <w:rPr/>
      </w:pPr>
      <w:r>
        <w:rPr/>
        <w:t>Przedmiotem umowy jest ustalenie zasad sprzedaży pomiędzy Kupującym a Sprzedającym tusz zwierzyny łownej w skórze ( jeleń, daniel, dzik) pozyskanych na terenie wyłączonych z wydzierżawienia obwodów łowieckich nr 107 i 125 zgodnie z obowiązującymi w Polsce przepisami prawa i zasadami obowiązującymi w Polskim Związku Łowiecki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>
          <w:b/>
        </w:rPr>
        <w:t>Sprzedający zobowiązuje się do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ewnienia na swój koszt przeszkolonych osób do obsługi chłodni będącej własnością Sprzedającego oraz prowadzenia w imieniu Kupującego ewidencji skupu dziczyzny</w:t>
      </w:r>
      <w:r>
        <w:rPr>
          <w:b/>
          <w:bCs/>
        </w:rPr>
        <w:t xml:space="preserve"> </w:t>
      </w:r>
      <w:r>
        <w:rPr>
          <w:bCs/>
        </w:rPr>
        <w:t>wg wzoru ustalonego rozporządzeniem Ministra Środowiska w sprawie ewidencji skupu zwierzyny żywej, tusz zwierzyny i ich części (Dz.U. z 2005r. Nr 27, poz. 231)</w:t>
      </w:r>
      <w:r>
        <w:rPr/>
        <w:t xml:space="preserve">, oraz ponoszenia bieżących kosztów eksploatacyjnych chłodni (energii elektrycznej, zużycia wody, wywozu nieczystości, zapewnienia środków czystości i do dezynfekcji), oraz jej ubezpieczenia, 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 xml:space="preserve">Wyznaczenia osoby odpowiedzialnej za koordynację spraw związanych </w:t>
        <w:br/>
        <w:t>z  prowadzeniem w imieniu Kupującego ewidencji skupu oraz przekazywaniem tusz w imieniu Sprzedającego, w ramach obowiązków służbowych, którym jest leśniczy do spraw łowiecki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Dostarczania tusz do punktu skupu dziczyzny zlokalizowanego na terenie Nadleśnictwa Trzebielino, w miejscowości Wiatrołom 9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rFonts w:eastAsia="Calibri"/>
          <w:spacing w:val="-17"/>
        </w:rPr>
      </w:pPr>
      <w:r>
        <w:rPr>
          <w:rFonts w:eastAsia="Calibri"/>
          <w:spacing w:val="-1"/>
        </w:rPr>
        <w:t>Klasyfikowania  tusz dziczyzny wg normy BN- 83/9241-04 z 1 kwietnia 1984 r.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Utrzymywania punktu skupu dziczyzny w stanie:</w:t>
      </w:r>
    </w:p>
    <w:p>
      <w:pPr>
        <w:pStyle w:val="Akapitzlist"/>
        <w:numPr>
          <w:ilvl w:val="1"/>
          <w:numId w:val="3"/>
        </w:numPr>
        <w:spacing w:before="0" w:after="0"/>
        <w:ind w:left="993" w:hanging="633"/>
        <w:contextualSpacing/>
        <w:jc w:val="both"/>
        <w:rPr/>
      </w:pPr>
      <w:r>
        <w:rPr/>
        <w:t>spełniającym wymogi wskazane przez prowadzącego nadzór weterynaryjny Powiatowego Lekarza Weterynarii;</w:t>
      </w:r>
    </w:p>
    <w:p>
      <w:pPr>
        <w:pStyle w:val="Akapitzlist"/>
        <w:numPr>
          <w:ilvl w:val="1"/>
          <w:numId w:val="3"/>
        </w:numPr>
        <w:spacing w:before="0" w:after="0"/>
        <w:ind w:left="993" w:hanging="633"/>
        <w:contextualSpacing/>
        <w:jc w:val="both"/>
        <w:rPr/>
      </w:pPr>
      <w:r>
        <w:rPr/>
        <w:t xml:space="preserve">gwarantującym sprawny odbiór tusz od myśliwych; </w:t>
      </w:r>
    </w:p>
    <w:p>
      <w:pPr>
        <w:pStyle w:val="Akapitzlist"/>
        <w:numPr>
          <w:ilvl w:val="1"/>
          <w:numId w:val="3"/>
        </w:numPr>
        <w:spacing w:before="0" w:after="0"/>
        <w:ind w:left="993" w:hanging="633"/>
        <w:contextualSpacing/>
        <w:jc w:val="both"/>
        <w:rPr/>
      </w:pPr>
      <w:r>
        <w:rPr/>
        <w:t xml:space="preserve">umożliwiającym należyte przygotowanie tusz do ich przechowywania </w:t>
        <w:br/>
        <w:t>w chłodni;</w:t>
      </w:r>
    </w:p>
    <w:p>
      <w:pPr>
        <w:pStyle w:val="Akapitzlist"/>
        <w:numPr>
          <w:ilvl w:val="1"/>
          <w:numId w:val="3"/>
        </w:numPr>
        <w:spacing w:before="0" w:after="0"/>
        <w:ind w:left="993" w:hanging="633"/>
        <w:contextualSpacing/>
        <w:jc w:val="both"/>
        <w:rPr/>
      </w:pPr>
      <w:r>
        <w:rPr/>
        <w:t xml:space="preserve">zapewniającym optymalne warunki przechowywania; </w:t>
      </w:r>
    </w:p>
    <w:p>
      <w:pPr>
        <w:pStyle w:val="Akapitzlist"/>
        <w:numPr>
          <w:ilvl w:val="1"/>
          <w:numId w:val="3"/>
        </w:numPr>
        <w:spacing w:before="0" w:after="280"/>
        <w:ind w:left="993" w:hanging="633"/>
        <w:contextualSpacing/>
        <w:jc w:val="both"/>
        <w:rPr/>
      </w:pPr>
      <w:r>
        <w:rPr/>
        <w:t>umożliwiającym sporządzanie niezbędnej dokumentacji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upujący zobowiązuje się do: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b/>
          <w:bCs/>
        </w:rPr>
        <w:t>Kupujący</w:t>
      </w:r>
      <w:r>
        <w:rPr/>
        <w:t xml:space="preserve"> będzie płacił za dostarczone i pozytywnie sklasyfikowane tusze zwierzyny łownej w klasie I,  II lub PN ceny określone w cenniku stanowiącym integralną część umowy oraz dopłatę za korzystanie z chłodni będącej własnością Sprzedającego w wysokości 2,00 zł za kg jelenia i daniela, 1,50 zł za kg dzika. 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bCs/>
        </w:rPr>
        <w:t xml:space="preserve">Dopłata o której mowa w ust. 1 niniejszego paragrafu Umowy stanowi rekompensatę za obsługę i utrzymanie chłodni o czym mowa w </w:t>
      </w:r>
      <w:r>
        <w:rPr>
          <w:b/>
        </w:rPr>
        <w:t xml:space="preserve">§ 2 Umowy. 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 xml:space="preserve">Cennik o którym mowa w ust.1 </w:t>
      </w:r>
      <w:r>
        <w:rPr>
          <w:bCs/>
        </w:rPr>
        <w:t>niniejszego paragrafu Umowy</w:t>
      </w:r>
      <w:r>
        <w:rPr/>
        <w:t xml:space="preserve"> będzie aktualizowany przynajmniej trzy razy podczas trwania sezonu tj. 1.09.2023 r., 1.10.2023 r oraz 1.02.2024 r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 xml:space="preserve">Istnieje możliwość dodatkowej korekty cen za porozumieniem stron w trakcie trwania sezonu łowieckiego np. w sytuacji znacznych zmian cen dziczyzny na rynku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Zapłata za zwierzynę będzie realizowana przelewem na konto Nadleśnictwa Trzebielino w BGŻ BNP Paribas SA O/Słupsk nr 57 2030 0045 1110 0000 0092 8630 w formie zaliczki w następujących wysokościach: w terminie od 1.06.2023 r. do 21.08.2023 r. i 1.02.2024 r. do 31.03.2024 r. – 2 000 zł oraz od 22.08.2023 r. do 31.01.2024 r. – 15 000 zł. Istnieje możliwość stosowania zaliczki w innych wysokościach.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Ilość dostarczonych kupującemu tusz realizowana będzie każdorazowo wyłącznie do wartości wpłaconej zaliczki. Dalsza realizacja dostaw nastąpi po uzupełnieniu przez kupującego zaliczki do ustalonych kwot.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Fakturowanie odbywać się będzie niezwłocznie po odbiorze przez Kupującego tusz zwierzyny łownej.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Za potwierdzenie odbioru/przejęcia tusz przez Kupującego traktuje się podpis złożony na dokumencie potwierdzającym odbiór zwierzyny przez osobę upoważnioną do odbioru towaru.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Fakturowanie odbywać się będzie każdorazowo z uwzględnieniem aktualnej stawki podatku VAT obowiązującej na dzień wystawienia faktury (powstania obowiązku podatkowego)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Indent"/>
        <w:ind w:left="0" w:hanging="0"/>
        <w:jc w:val="both"/>
        <w:rPr/>
      </w:pPr>
      <w:r>
        <w:rPr/>
        <w:t>Niezależnie od ustaleń zawartych w § 5 Umowy w przypadku powstania niezapłaconych należności sprzedającemu przysługuje prawo dochodzenia ich na drodze sadowej (po terminie dłuższym niż 30 dni od ich powstania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Indent"/>
        <w:ind w:left="0" w:hanging="0"/>
        <w:jc w:val="both"/>
        <w:rPr/>
      </w:pPr>
      <w:r>
        <w:rPr/>
        <w:t>W przypadku braku porozumienia, co do klasyfikacji miedzy dostarczającym zwierzynę a pracownikiem punktu skupu tusza zostaje przyjęta warunkowo do rozstrzygnięcia przez lekarzy IW przy zakładzie …………………………………….</w:t>
      </w:r>
    </w:p>
    <w:p>
      <w:pPr>
        <w:pStyle w:val="Normal"/>
        <w:jc w:val="both"/>
        <w:rPr/>
      </w:pPr>
      <w:r>
        <w:rPr/>
        <w:t xml:space="preserve">Przedstawiciele stron mogą w każdej chwili i bez ograniczeń uczestniczyć przy klasyfikacji tuszy zwierzyn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2" w:leader="none"/>
        </w:tabs>
        <w:spacing w:before="0" w:after="0"/>
        <w:ind w:left="720" w:hanging="357"/>
        <w:contextualSpacing/>
        <w:jc w:val="both"/>
        <w:rPr>
          <w:rFonts w:eastAsia="Calibri"/>
        </w:rPr>
      </w:pPr>
      <w:r>
        <w:rPr>
          <w:rFonts w:eastAsia="Calibri"/>
          <w:spacing w:val="1"/>
        </w:rPr>
        <w:t xml:space="preserve">Reklamacje, co do jakości tusz, wynikające z istnienia wad możliwych do wykrycia </w:t>
      </w:r>
      <w:r>
        <w:rPr>
          <w:rFonts w:eastAsia="Calibri"/>
          <w:spacing w:val="7"/>
        </w:rPr>
        <w:t xml:space="preserve">w trakcie oględzin podczas odbioru, Kupujący zgłaszać będzie </w:t>
      </w:r>
      <w:r>
        <w:rPr>
          <w:rFonts w:eastAsia="Calibri"/>
          <w:spacing w:val="4"/>
        </w:rPr>
        <w:t xml:space="preserve">Sprzedającemu </w:t>
      </w:r>
      <w:r>
        <w:rPr>
          <w:rFonts w:eastAsia="Calibri"/>
        </w:rPr>
        <w:t xml:space="preserve">pisemnie, przy </w:t>
      </w:r>
      <w:r>
        <w:rPr>
          <w:rFonts w:eastAsia="Calibri"/>
          <w:spacing w:val="-11"/>
        </w:rPr>
        <w:t>czym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92" w:leader="none"/>
        </w:tabs>
        <w:autoSpaceDE w:val="false"/>
        <w:ind w:left="1440" w:hanging="357"/>
        <w:jc w:val="both"/>
        <w:rPr>
          <w:rFonts w:eastAsia="Calibri"/>
          <w:spacing w:val="-10"/>
        </w:rPr>
      </w:pPr>
      <w:r>
        <w:rPr>
          <w:rFonts w:eastAsia="Calibri"/>
          <w:spacing w:val="-2"/>
        </w:rPr>
        <w:t xml:space="preserve">Kupujący ma obowiązek zabezpieczenia reklamowanej tuszy przed zepsuciem </w:t>
      </w:r>
      <w:r>
        <w:rPr>
          <w:rFonts w:eastAsia="Calibri"/>
          <w:spacing w:val="5"/>
        </w:rPr>
        <w:t xml:space="preserve">do czasu przybycia przedstawiciela Sprzedającego. Tusza </w:t>
      </w:r>
      <w:r>
        <w:rPr>
          <w:rFonts w:eastAsia="Calibri"/>
          <w:spacing w:val="-3"/>
        </w:rPr>
        <w:t>powinna być zaopatrzona w oryginalny znacznik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92" w:leader="none"/>
        </w:tabs>
        <w:autoSpaceDE w:val="false"/>
        <w:ind w:left="1440" w:hanging="357"/>
        <w:jc w:val="both"/>
        <w:rPr>
          <w:rFonts w:eastAsia="Calibri"/>
          <w:spacing w:val="-7"/>
        </w:rPr>
      </w:pPr>
      <w:r>
        <w:rPr>
          <w:rFonts w:eastAsia="Calibri"/>
          <w:spacing w:val="1"/>
        </w:rPr>
        <w:t xml:space="preserve">termin przybycia przedstawiciela Sprzedającego do miejsca przechowywania tuszy ustala się na </w:t>
      </w:r>
      <w:r>
        <w:rPr>
          <w:rFonts w:eastAsia="Calibri"/>
          <w:spacing w:val="-1"/>
        </w:rPr>
        <w:t xml:space="preserve">24 godziny od czasu zgłoszenia reklamacji. W przypadku, gdy przedstawiciel </w:t>
      </w:r>
      <w:r>
        <w:rPr>
          <w:rFonts w:eastAsia="Calibri"/>
          <w:spacing w:val="3"/>
        </w:rPr>
        <w:t xml:space="preserve">Sprzedającego nie zgłosi się w ciągu 24 godzin, reklamację </w:t>
      </w:r>
      <w:r>
        <w:rPr>
          <w:rFonts w:eastAsia="Calibri"/>
          <w:spacing w:val="-2"/>
        </w:rPr>
        <w:t>uznaje   się   za   zasadną.   Z   reklamacji   sporządza   się  pisemny  protokół w 2 egzemplarzach, po jednym dla każdej ze stro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2" w:leader="none"/>
        </w:tabs>
        <w:spacing w:before="0" w:after="0"/>
        <w:ind w:left="720" w:hanging="357"/>
        <w:contextualSpacing/>
        <w:jc w:val="both"/>
        <w:rPr>
          <w:rFonts w:eastAsia="Calibri"/>
        </w:rPr>
      </w:pPr>
      <w:r>
        <w:rPr>
          <w:rFonts w:eastAsia="Calibri"/>
          <w:spacing w:val="-1"/>
        </w:rPr>
        <w:t xml:space="preserve">Pozostałe reklamacje, wynikające z innych wad niż te, o których mowa </w:t>
        <w:br/>
        <w:t xml:space="preserve">w ust. 1, (do tych wad zaliczamy wyłącznie choroby występujące u zwierzyny przed pozyskaniem, a niemożliwe do wykrycia w takcie oględzin w punkcie skupu, np. włośnica i inne </w:t>
      </w:r>
      <w:r>
        <w:rPr>
          <w:rFonts w:eastAsia="Calibri"/>
          <w:spacing w:val="1"/>
        </w:rPr>
        <w:t xml:space="preserve">choroby wewnętrzne uniemożliwiające wykorzystanie tuszy do celów spożywczych), Kupujący zgłaszać będzie pisemnie do Sprzedającego </w:t>
        <w:br/>
        <w:t>w terminie do 14</w:t>
      </w:r>
      <w:r>
        <w:rPr>
          <w:rFonts w:eastAsia="Calibri"/>
        </w:rPr>
        <w:t xml:space="preserve"> </w:t>
      </w:r>
      <w:r>
        <w:rPr>
          <w:rFonts w:eastAsia="Calibri"/>
          <w:spacing w:val="-2"/>
        </w:rPr>
        <w:t xml:space="preserve">dni od daty przyjęcia tuszy przez punkt skupu, załączając protokół z oględzin (badania) </w:t>
      </w:r>
      <w:r>
        <w:rPr>
          <w:rFonts w:eastAsia="Calibri"/>
        </w:rPr>
        <w:t xml:space="preserve">tuszy przez uprawnionego lekarza Inspekcji Weterynaryjnej nadzorującej zakład Kupującego. W przypadku, gdy Sprzedający nie </w:t>
      </w:r>
      <w:r>
        <w:rPr>
          <w:rFonts w:eastAsia="Calibri"/>
          <w:spacing w:val="1"/>
        </w:rPr>
        <w:t xml:space="preserve">zgłosi </w:t>
        <w:br/>
        <w:t xml:space="preserve">w terminie 7 dni od daty zgłoszenia reklamacji zastrzeżeń, reklamację uznaje </w:t>
      </w:r>
      <w:r>
        <w:rPr>
          <w:rFonts w:eastAsia="Calibri"/>
          <w:spacing w:val="-5"/>
        </w:rPr>
        <w:t>się za zasadną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 xml:space="preserve">Wszelkie zmiany treści niniejszej umowy wymagają formy pisemnego aneksu pod rygorem nieważności. 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Indent"/>
        <w:numPr>
          <w:ilvl w:val="0"/>
          <w:numId w:val="4"/>
        </w:numPr>
        <w:ind w:left="720" w:hanging="357"/>
        <w:rPr/>
      </w:pPr>
      <w:r>
        <w:rPr/>
        <w:t>Umowa obowiązuje od dnia jej podpisania do 31.03.2024 roku.</w:t>
      </w:r>
    </w:p>
    <w:p>
      <w:pPr>
        <w:pStyle w:val="TextBodyIndent"/>
        <w:numPr>
          <w:ilvl w:val="0"/>
          <w:numId w:val="4"/>
        </w:numPr>
        <w:ind w:left="720" w:hanging="357"/>
        <w:rPr/>
      </w:pPr>
      <w:r>
        <w:rPr/>
        <w:t xml:space="preserve">Każdej ze stron przysługuje prawo rozwiązania umowy z zachowaniem 1 miesięcznego okresu wypowiedzenia ze skutkiem na koniec miesiąca. </w:t>
      </w:r>
    </w:p>
    <w:p>
      <w:pPr>
        <w:pStyle w:val="TextBodyIndent"/>
        <w:numPr>
          <w:ilvl w:val="0"/>
          <w:numId w:val="4"/>
        </w:numPr>
        <w:ind w:left="720" w:hanging="357"/>
        <w:rPr/>
      </w:pPr>
      <w:r>
        <w:rPr/>
        <w:t xml:space="preserve">Strony dopuszczają możliwość rozwiązania umowy w każdym czasie na zasadzie porozumienia stron. </w:t>
      </w:r>
    </w:p>
    <w:p>
      <w:pPr>
        <w:pStyle w:val="TextBodyIndent"/>
        <w:numPr>
          <w:ilvl w:val="0"/>
          <w:numId w:val="4"/>
        </w:numPr>
        <w:ind w:left="720" w:hanging="357"/>
        <w:rPr/>
      </w:pPr>
      <w:r>
        <w:rPr/>
        <w:t xml:space="preserve">Sprzedającemu przysługuje prawo rozwiązania umowy w trybie natychmiastowym, bez zachowania okresu wypowiedzenia, w przypadku naruszenia przez Kupującego któregokolwiek z jej warunków. 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Indent"/>
        <w:ind w:left="0" w:firstLine="708"/>
        <w:rPr/>
      </w:pPr>
      <w:r>
        <w:rPr/>
        <w:t>W sprawach nieuregulowanych w treścią umowy mają zastosowanie odpowiednie postanowienia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>Wszelkie sprawy sporne rozstrzygać będzie sąd miejscowy właściwy dla siedziby Sprzedającego</w:t>
      </w:r>
      <w:r>
        <w:rPr>
          <w:rFonts w:cs="Arial" w:ascii="Arial" w:hAnsi="Arial"/>
        </w:rPr>
        <w:t xml:space="preserve">. 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Indent"/>
        <w:ind w:left="0" w:firstLine="360"/>
        <w:rPr/>
      </w:pPr>
      <w:r>
        <w:rPr/>
        <w:t xml:space="preserve">Umowę sporządzono w dwóch jednobrzmiących egzemplarzach, po jednym dla każdej ze stron umowy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Sprzedający                                                                                      Kupując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" w:hAnsi="Times" w:cs="Time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" w:hAnsi="Times" w:cs="Times"/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umpedfont15">
    <w:name w:val="bumpedfont15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30:00Z</dcterms:created>
  <dc:creator>szef</dc:creator>
  <dc:description/>
  <cp:keywords/>
  <dc:language>en-US</dc:language>
  <cp:lastModifiedBy>Piotr Niegrzybowski (Nadleśnictwo Trzebielino)</cp:lastModifiedBy>
  <cp:lastPrinted>2023-05-31T09:25:00Z</cp:lastPrinted>
  <dcterms:modified xsi:type="dcterms:W3CDTF">2023-05-31T12:41:00Z</dcterms:modified>
  <cp:revision>26</cp:revision>
  <dc:subject/>
  <dc:title>UMOWA  KUPNA –SPRZEDAŻY</dc:title>
</cp:coreProperties>
</file>